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 xml:space="preserve">          </w:t>
      </w:r>
      <w:r>
        <w:rPr>
          <w:b/>
        </w:rPr>
        <w:t>MIŠKO  ĮVEISIMO  PROJEKTA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Miško įveisimo vieta: </w:t>
      </w:r>
      <w:r>
        <w:rPr/>
        <w:t>Kelmės raj. Tytuvėnų sen. Kleitiškių k. Kadastro Nr.5470/0002:3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Savininkas: </w:t>
      </w:r>
      <w:r>
        <w:rPr/>
        <w:t>Gintaras Latvy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Bendras sklypo, kuriame numatoma įveisti mišką, plotas: </w:t>
      </w:r>
      <w:r>
        <w:rPr/>
        <w:t>1,05ha</w:t>
      </w:r>
      <w:r>
        <w:rPr>
          <w:b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Želdinių funkcinė paskirtis: </w:t>
      </w:r>
      <w:r>
        <w:rPr/>
        <w:t>ūkinis miška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Projekto vykdymo metai ir sezonas: </w:t>
      </w:r>
      <w:r>
        <w:rPr/>
        <w:t>2007m. pavasari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Miško įveisimo būdas:</w:t>
      </w:r>
      <w:r>
        <w:rPr/>
        <w:t xml:space="preserve"> želdinima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Želdavietės aprašymas: </w:t>
      </w:r>
      <w:r>
        <w:rPr/>
        <w:t>reljefas lygus, dirvožemis durpinis tarpinio tipo nusausintas, suvelėnėjimas vidutinis, tikslinių medžių rūšių savaiminukų nėr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701"/>
        <w:gridCol w:w="1113"/>
        <w:gridCol w:w="1440"/>
        <w:gridCol w:w="720"/>
        <w:gridCol w:w="1260"/>
        <w:gridCol w:w="900"/>
        <w:gridCol w:w="720"/>
        <w:gridCol w:w="720"/>
        <w:gridCol w:w="2340"/>
      </w:tblGrid>
      <w:tr>
        <w:trPr>
          <w:trHeight w:val="278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l. Nr.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lotas (ha) 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ūšinė      sudėti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emės naudmenos pavadinimas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gim- vietė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ško įveisimo būdas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dmenų tipa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dinukų kiekis vnt.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rvos ruošimas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šrinimas </w:t>
            </w:r>
          </w:p>
        </w:tc>
      </w:tr>
      <w:tr>
        <w:trPr>
          <w:trHeight w:val="162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h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lype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va dirvonuojan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Želdinim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so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so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rvą paruošta vagomis 2006m., atstumas tarp vagų centrų 2.0m. Sodmenis sodinti į vagos dugną 1,25m atstumu. Mišrinti eilėmis, grupė- mis. Pasikeitus atstumui tarp vagų centrų, atstumus eilėse perskaičiuoti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va dirvonuojan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d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eldinim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so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dmenų poreikis :</w:t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98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/>
            </w:pPr>
            <w:r>
              <w:rPr/>
              <w:t>Beržas karpotas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/>
            </w:pPr>
            <w:r>
              <w:rPr/>
              <w:t>Juodalksn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30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/>
            </w:pPr>
            <w:r>
              <w:rPr/>
              <w:t>Eglė paprasto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/>
            </w:pPr>
            <w:r>
              <w:rPr/>
              <w:t>Viso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4250</w:t>
            </w:r>
          </w:p>
        </w:tc>
      </w:tr>
    </w:tbl>
    <w:p>
      <w:pPr>
        <w:pStyle w:val="Normal"/>
        <w:tabs>
          <w:tab w:val="clear" w:pos="720"/>
          <w:tab w:val="left" w:pos="2685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ab/>
        <w:t xml:space="preserve">PROVENENCIJŲ (KILMIŲ)  RAJONAI, IŠ KURIŲ GALIMA NAUDOTI 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</w:t>
      </w:r>
      <w:r>
        <w:rPr>
          <w:b/>
        </w:rPr>
        <w:t xml:space="preserve">MIŠKO  DAUGINAMĄJĄ MEDŽIAGĄ              </w:t>
        <w:tab/>
        <w:tab/>
        <w:tab/>
        <w:t xml:space="preserve">        </w:t>
      </w:r>
      <w:r>
        <w:rPr/>
        <w:t xml:space="preserve">1. Pajūrio žemumos ir Žemaičių aukštumos </w:t>
      </w:r>
      <w:r>
        <w:rPr>
          <w:b/>
        </w:rPr>
        <w:t>karpotojo  beržo</w:t>
      </w:r>
      <w:r>
        <w:rPr/>
        <w:t xml:space="preserve">  sėklinis rajonas - Tytuvėnų, Šiaulių, Kuršėnų, Mažeikių, Telšių, Rietavo, Tauragės, Šilutės, Kretingos, Radviliškio, Panevėžio, Pakruojo ir Joniškio  miškų urėdijos.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</w:t>
      </w:r>
      <w:r>
        <w:rPr/>
        <w:t xml:space="preserve">2.Pajūrio ir Mūšos–Nemunėlio žemumų – Žemaičių aukštumos </w:t>
      </w:r>
      <w:r>
        <w:rPr>
          <w:b/>
        </w:rPr>
        <w:t>juodalksnio</w:t>
      </w:r>
      <w:r>
        <w:rPr/>
        <w:t xml:space="preserve"> sėklinis rajonas  -Joniškio, Mažeikių, Kėdainių, Kretingos, Kuršėnų, Pakruojo, Radviliškio, Rietavo, Šiaulių, Šilutės, Tauragės, Telšių, Tytuvėnų miškų urėdijos ir Kuršių nerijos NP.</w:t>
        <w:tab/>
        <w:tab/>
        <w:tab/>
        <w:tab/>
        <w:tab/>
        <w:tab/>
        <w:t xml:space="preserve">        3. Žemaičių aukštumos </w:t>
      </w:r>
      <w:r>
        <w:rPr>
          <w:b/>
        </w:rPr>
        <w:t>paprastosios eglės</w:t>
      </w:r>
      <w:r>
        <w:rPr/>
        <w:t xml:space="preserve"> sėklinis rajonas - Tytuvėnų, Šiaulių, Kuršėnų, Mažeikių, Telšių ir Rietavo miškų urėdijos.  </w:t>
      </w:r>
    </w:p>
    <w:p>
      <w:pPr>
        <w:pStyle w:val="Normal"/>
        <w:tabs>
          <w:tab w:val="clear" w:pos="720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85" w:leader="none"/>
        </w:tabs>
        <w:rPr/>
      </w:pPr>
      <w:r>
        <w:rPr>
          <w:b/>
        </w:rPr>
        <w:t xml:space="preserve">Projektą parengė: </w:t>
      </w:r>
      <w:r>
        <w:rPr/>
        <w:t>Povilas Jankūnas</w:t>
        <w:tab/>
        <w:tab/>
        <w:tab/>
        <w:tab/>
        <w:t>2007 m. kovas 19 d.</w:t>
      </w:r>
    </w:p>
    <w:p>
      <w:pPr>
        <w:pStyle w:val="Normal"/>
        <w:tabs>
          <w:tab w:val="clear" w:pos="720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85" w:leader="none"/>
        </w:tabs>
        <w:rPr/>
      </w:pPr>
      <w:r>
        <w:rPr>
          <w:b/>
        </w:rPr>
        <w:t xml:space="preserve">Projektą tvirtina: </w:t>
      </w:r>
      <w:r>
        <w:rPr/>
        <w:t>V.Į. Tytuvėnų miškų urėdijos urėdo pavaduotojas Valdas Gasiūnas</w:t>
      </w:r>
    </w:p>
    <w:sectPr>
      <w:type w:val="nextPage"/>
      <w:pgSz w:w="12240" w:h="15840"/>
      <w:pgMar w:left="1701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9:59:00Z</dcterms:created>
  <dc:creator>Tytuvėnų miškų urėdija</dc:creator>
  <dc:description/>
  <cp:keywords/>
  <dc:language>en-US</dc:language>
  <cp:lastModifiedBy>Povilas</cp:lastModifiedBy>
  <cp:lastPrinted>2005-11-21T20:26:00Z</cp:lastPrinted>
  <dcterms:modified xsi:type="dcterms:W3CDTF">2007-03-19T19:59:00Z</dcterms:modified>
  <cp:revision>2</cp:revision>
  <dc:subject/>
  <dc:title/>
</cp:coreProperties>
</file>